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ATO PARA PLANIFICAR PROYECTO DIDÁCTICO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mer grado</w:t>
        <w:tab/>
        <w:tab/>
        <w:t>Primer Bloque</w:t>
        <w:tab/>
        <w:tab/>
        <w:t>Ámbit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Literatur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Proyecto: </w:t>
      </w:r>
      <w:r>
        <w:rPr>
          <w:rFonts w:cs="Arial" w:ascii="Arial" w:hAnsi="Arial"/>
          <w:b/>
          <w:sz w:val="28"/>
        </w:rPr>
        <w:t>Recomendar por escrito un cuento a otros alumnos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Aprendizajes esperados: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icipa el contenido de un texto a partir de la información que le proporcionan títulos e ilustraciones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blece correspondencias entre escritura y oralidad al leer palabras y frases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be títulos de cuentos.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tbl>
      <w:tblPr>
        <w:tblW w:w="141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8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CIONES DEL PROYECTO ESTABLECIDAS EN EL PROGRAMA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VENCIÓN DOCEN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napToGrid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loración de portadas de cuentos.</w:t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napToGrid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dentificación de la información contenida en la portada: título y autor.</w:t>
            </w:r>
          </w:p>
          <w:p>
            <w:pPr>
              <w:pStyle w:val="Prrafodelista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napToGrid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lección fundamentada de títulos a partir de su interés.</w:t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napToGrid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a mediada de cuentos seleccionados.</w:t>
            </w:r>
          </w:p>
          <w:p>
            <w:pPr>
              <w:pStyle w:val="Prrafodelista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napToGrid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sta de los cuentos leídos.</w:t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autoSpaceDE w:val="false"/>
              <w:spacing w:before="0" w:after="0"/>
              <w:ind w:left="360" w:hanging="0"/>
              <w:contextualSpacing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TO FINAL</w:t>
            </w:r>
          </w:p>
          <w:p>
            <w:pPr>
              <w:pStyle w:val="Prrafodelista"/>
              <w:autoSpaceDE w:val="fals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8"/>
              </w:rPr>
              <w:t>Lista personal de los cuentos de su preferencia, para ser enriquecida a lo largo del curso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 REFLEXIÓN</w:t>
            </w:r>
          </w:p>
        </w:tc>
      </w:tr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sz w:val="20"/>
                <w:szCs w:val="24"/>
                <w:lang w:eastAsia="es-MX"/>
              </w:rPr>
              <w:t>COMPRENSIÓN E INTERPRETACIÓ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Contenido global de un texto a través de la lectura de las portada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Relación entre texto e ilustraciones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sz w:val="20"/>
                <w:szCs w:val="24"/>
                <w:lang w:eastAsia="es-MX"/>
              </w:rPr>
              <w:t>PROPIEDADES Y TIPOS DE TEXT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Información proporcionada en la portada de un libro: autor y títul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Características de los cuentos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sz w:val="20"/>
                <w:szCs w:val="24"/>
                <w:lang w:eastAsia="es-MX"/>
              </w:rPr>
              <w:t>CONOCIMIENTO DEL SISTEMA DE ESCRITURA Y ORTOGRAFÍ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Correspondencia entre partes escritas de un texto y partes oral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Correspondencia grafofonétic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Correspondencia entre oralidad y escritur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es-MX"/>
              </w:rPr>
              <w:t>Valor sonoro convencional.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right"/>
        <w:rPr>
          <w:color w:val="FF0000"/>
        </w:rPr>
      </w:pPr>
      <w:r>
        <w:rPr>
          <w:color w:val="FF0000"/>
        </w:rPr>
        <w:t>Elaborado por Enrique Lepe García.</w:t>
      </w:r>
    </w:p>
    <w:sectPr>
      <w:footerReference w:type="default" r:id="rId2"/>
      <w:type w:val="nextPage"/>
      <w:pgSz w:orient="landscape" w:w="15840" w:h="12240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56:00Z</dcterms:created>
  <dc:creator>Enrique.Lepe</dc:creator>
  <dc:description/>
  <cp:keywords/>
  <dc:language>en-US</dc:language>
  <cp:lastModifiedBy>Enrique Lepe</cp:lastModifiedBy>
  <cp:lastPrinted>2011-05-27T13:09:00Z</cp:lastPrinted>
  <dcterms:modified xsi:type="dcterms:W3CDTF">2011-08-13T13:14:00Z</dcterms:modified>
  <cp:revision>3</cp:revision>
  <dc:subject/>
  <dc:title/>
</cp:coreProperties>
</file>